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едагога дополнительного образования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бразовательны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детей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астер-классов, открыт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итивные результаты работы с детьми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истемы воспитательной рабо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менение средств диагностики развития ребен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ндивидуального подход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намика межличностных отношен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утствие или уменьшение количества пропусков занятий детьми без уважительных причин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лаженная система взаимодействия с родителя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утствие жалоб родите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здоровьесберегающих технологий в воспитательном процесс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уховно-нравственное воспитание и народные тради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едагога дополнительного образования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бразовательны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детей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астер-классов, открыт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итивные результаты работы с детьми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истемы воспитательной рабо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менение средств диагностики развития ребен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ндивидуального подход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намика межличностных отношен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утствие или уменьшение количества пропусков занятий детьми без уважительных причин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лаженная система взаимодействия с родителя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утствие жалоб родите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здоровьесберегающих технологий в воспитательном процесс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уховно-нравственное воспитание и народные тради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педагога дополнительного образования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бразовательных програм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детей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zxx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астер-классов, открыт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итивные результаты работы с детьми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истемы воспитательной рабо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менение средств диагностики развития ребен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ндивидуального подход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намика межличностных отношен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утствие или уменьшение количества пропусков занятий детьми без уважительных причин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лаженная система взаимодействия с родителя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утствие жалоб родите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здоровьесберегающих технологий в воспитательном процесс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уховно-нравственное воспитание и народные тради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31:00Z</dcterms:modified>
  <cp:revision>27</cp:revision>
  <dc:subject/>
  <dc:title/>
</cp:coreProperties>
</file>