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учителя-логопеда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-логопеда ДОУ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портфолио учителя-логопеда ДОУ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данных первичного обследования и диагноза перспективному плану индивидуальной или групповой корр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намика продвижения обучающихся в соответствии с перспективным планом коррекционн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едагог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детей в: заочных олимпиадах, открытых конкурсах, конференциях, выставках, турнирах, соревнова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открытых занятий, мастер-классов, мероприятий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работе педагогических сообществ,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6T07:22:00Z</dcterms:modified>
  <cp:revision>27</cp:revision>
  <dc:subject/>
  <dc:title/>
</cp:coreProperties>
</file>