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социального педагога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воспитанни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ранней профилактики правонаруш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учителями,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равоохранительными, общественными организац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экспертных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Лист экспертной оценки портфолио </w:t>
      </w:r>
      <w:r>
        <w:rPr>
          <w:b/>
          <w:bCs/>
          <w:sz w:val="28"/>
          <w:szCs w:val="28"/>
          <w:lang w:val="ru-RU"/>
        </w:rPr>
        <w:t xml:space="preserve">социального педагога 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воспитанни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ранней профилактики правонаруш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учителями,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равоохранительными, общественными организац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экспертных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</w:rPr>
        <w:t xml:space="preserve">Лист </w:t>
      </w:r>
      <w:r>
        <w:rPr>
          <w:b/>
          <w:bCs/>
          <w:sz w:val="28"/>
          <w:szCs w:val="28"/>
          <w:lang w:val="ru-RU"/>
        </w:rPr>
        <w:t>самооценки</w:t>
      </w:r>
      <w:r>
        <w:rPr>
          <w:b/>
          <w:bCs/>
          <w:sz w:val="28"/>
          <w:szCs w:val="28"/>
        </w:rPr>
        <w:t xml:space="preserve"> портфолио </w:t>
      </w:r>
      <w:r>
        <w:rPr>
          <w:b/>
          <w:bCs/>
          <w:sz w:val="28"/>
          <w:szCs w:val="28"/>
          <w:lang w:val="ru-RU"/>
        </w:rPr>
        <w:t>социального педагога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</w:t>
      </w:r>
      <w:r>
        <w:rPr>
          <w:sz w:val="20"/>
          <w:szCs w:val="20"/>
          <w:lang w:val="ru-RU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 должность, полное название </w:t>
      </w:r>
      <w:r>
        <w:rPr>
          <w:sz w:val="20"/>
          <w:szCs w:val="20"/>
          <w:lang w:val="ru-RU"/>
        </w:rPr>
        <w:t>организации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ru-RU"/>
        </w:rPr>
        <w:t>муниципальный район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>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сайта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>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т. телефон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о заявлению претендует на _________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>_____ квалификационную категорию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1"/>
        <w:gridCol w:w="7571"/>
        <w:gridCol w:w="1274"/>
      </w:tblGrid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(баллы)</w:t>
            </w:r>
          </w:p>
        </w:tc>
      </w:tr>
      <w:tr>
        <w:trPr>
          <w:trHeight w:val="3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воспитанник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сть ранней профилактики правонаруш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учителями, родител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правоохранительными, общественными организац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убликац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 инновационной (экспериментальной)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 участия воспитанников в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курс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тавка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турнирах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ревнован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к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естивал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авторских программ, методических пособ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я на заседаниях методических советов, научно-практических конференциях, педагогических чтениях, семинарах, секциях, форумах, радиопередачах (очн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астер-классов, открыт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ая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педагогическая активность педагога: участие в экспертных комиссиях, в жюри конкурс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авничест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педагога в профессиональ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грады и поощрен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suppressAutoHyphens w:val="false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Эксперт _________________________________/___________________/</w:t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6"/>
        <w:suppressAutoHyphens w:val="false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Дата «___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___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01-26T12:25:00Z</cp:lastPrinted>
  <dcterms:modified xsi:type="dcterms:W3CDTF">2019-08-23T12:21:00Z</dcterms:modified>
  <cp:revision>29</cp:revision>
  <dc:subject/>
  <dc:title/>
</cp:coreProperties>
</file>