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педагога-организатора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организационно-массов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урнир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итивные результаты работы с воспитанниками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истемы воспитательной работ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ысокий уровень воспитанности воспитанник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инамика межличностных отношен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ндивидуального подхода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окая  посещаемость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лаженная система взаимодействия с родителя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утствие жалоб и обращений родителей на неправомерные действ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здоровьесберегающих технологий в воспитательном процессе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уховно-нравственное воспитание и народные тради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рганизации сотрудничества с учреждениями культуры, спорта и молодежной политики; творческими и общественными объединен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педагога-организатора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организационно-массов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урнир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итивные результаты работы с воспитанниками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истемы воспитательной работ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ысокий уровень воспитанности воспитанник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инамика межличностных отношен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ндивидуального подхода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окая  посещаемость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лаженная система взаимодействия с родителя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утствие жалоб и обращений родителей на неправомерные действ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здоровьесберегающих технологий в воспитательном процессе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уховно-нравственное воспитание и народные тради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рганизации сотрудничества с учреждениями культуры, спорта и молодежной политики; творческими и общественными объединен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педагога-организатора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организационно-массов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урнир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, мастер-классов, открытых занятий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-педагогическая  активность педагога: участие в комиссиях, педагогических сообщества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итивные результаты работы с воспитанниками: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личие системы воспитательной работы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ысокий уровень воспитанности воспитанников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инамика межличностных отношен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ндивидуального подхода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сокая  посещаемость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лаженная система взаимодействия с родителями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сутствие жалоб и обращений родителей на неправомерные действ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здоровьесберегающих технологий в воспитательном процессе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уховно-нравственное воспитание и народные тради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рганизации сотрудничества с учреждениями культуры, спорта и молодежной политики; творческими и общественными объединен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30:00Z</dcterms:modified>
  <cp:revision>30</cp:revision>
  <dc:subject/>
  <dc:title/>
</cp:coreProperties>
</file>