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Лист экспертной оценки портфолио </w:t>
      </w:r>
      <w:r>
        <w:rPr>
          <w:b/>
          <w:bCs/>
          <w:sz w:val="28"/>
          <w:szCs w:val="28"/>
          <w:lang w:val="ru-RU"/>
        </w:rPr>
        <w:t>музыкального руководителя ДОУ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 заявлению претендует на ____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____ квалификационную категорию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баллы)</w:t>
            </w:r>
          </w:p>
        </w:tc>
      </w:tr>
      <w:tr>
        <w:trPr>
          <w:trHeight w:val="4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авторских программ, методических пособ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партнёрского взаимодействия с родителями для решения воспитательных и образовательных зада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оспитанников в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нкурс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ыставк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турнирах;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ревнования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кция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фестиваля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открытых занятий, мастер-классов, мероприят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</w:rPr>
              <w:t>Общественно-педагогическая активность педагога: участие в комиссиях, педагогических сообществах, в жюри конкурсо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ализация регионального компонента в образовательном процесс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грады и поощрен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.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Лист экспертной оценки портфолио </w:t>
      </w:r>
      <w:r>
        <w:rPr>
          <w:b/>
          <w:bCs/>
          <w:sz w:val="28"/>
          <w:szCs w:val="28"/>
          <w:lang w:val="ru-RU"/>
        </w:rPr>
        <w:t>музыкального руководителя ДОУ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 заявлению претендует на ____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____ квалификационную категорию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баллы)</w:t>
            </w:r>
          </w:p>
        </w:tc>
      </w:tr>
      <w:tr>
        <w:trPr>
          <w:trHeight w:val="4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авторских программ, методических пособ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партнёрского взаимодействия с родителями для решения воспитательных и образовательных зада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оспитанников в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нкурс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ыставк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турнирах;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ревнования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кция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фестиваля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открытых занятий, мастер-классов, мероприят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</w:rPr>
              <w:t>Общественно-педагогическая активность педагога: участие в комиссиях, педагогических сообществах, в жюри конкурсо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ализация регионального компонента в образовательном процесс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грады и поощрен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.</w:t>
      </w:r>
      <w:r>
        <w:br w:type="page"/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</w:rPr>
        <w:t xml:space="preserve">Лист </w:t>
      </w:r>
      <w:r>
        <w:rPr>
          <w:b/>
          <w:bCs/>
          <w:sz w:val="28"/>
          <w:szCs w:val="28"/>
          <w:lang w:val="ru-RU"/>
        </w:rPr>
        <w:t>самооценки музыкального руководителя ДОУ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 заявлению претендует на ____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____ квалификационную категорию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баллы)</w:t>
            </w:r>
          </w:p>
        </w:tc>
      </w:tr>
      <w:tr>
        <w:trPr>
          <w:trHeight w:val="4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авторских программ, методических пособ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партнёрского взаимодействия с родителями для решения воспитательных и образовательных зада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оспитанников в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нкурс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ыставк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турнирах;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ревнования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кция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фестиваля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открытых занятий, мастер-классов, мероприят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</w:rPr>
              <w:t>Общественно-педагогическая активность педагога: участие в комиссиях, педагогических сообществах, в жюри конкурсо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ализация регионального компонента в образовательном процесс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грады и поощрен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/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.</w:t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</cp:lastModifiedBy>
  <cp:lastPrinted>2015-01-26T12:25:00Z</cp:lastPrinted>
  <dcterms:modified xsi:type="dcterms:W3CDTF">2019-08-23T12:08:00Z</dcterms:modified>
  <cp:revision>28</cp:revision>
  <dc:subject/>
  <dc:title/>
</cp:coreProperties>
</file>