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инструктора по физической культуре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организации физкультурных зан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рганизации и проведения мероприятий оздоровитель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существления просветительской фун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инструктора по физической культуре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организации физкультурных зан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рганизации и проведения мероприятий оздоровитель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существления просветительской фун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инструктора по физической культуре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По заявлению претендует на _________</w:t>
      </w:r>
      <w:r>
        <w:rPr>
          <w:lang w:val="ru-RU"/>
        </w:rPr>
        <w:t>______</w:t>
      </w:r>
      <w:r>
        <w:rPr/>
        <w:t>__</w:t>
      </w:r>
      <w:r>
        <w:rPr>
          <w:lang w:val="ru-RU"/>
        </w:rPr>
        <w:t>___</w:t>
      </w:r>
      <w:r>
        <w:rPr/>
        <w:t>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организации физкультурных зан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анализа текущей документ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организации и проведения мероприятий оздоровитель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осуществления просветительской фун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33:00Z</dcterms:modified>
  <cp:revision>29</cp:revision>
  <dc:subject/>
  <dc:title/>
</cp:coreProperties>
</file>